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5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3 – À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 : Présentons une recett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Увежбавање ученика које се односи на правилну употребу партитивног члана, заједничких именица које се односе на храну, пиће, намирниц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аопште који би рецепт волели да обра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еко интернета пронађу неопходне информације које се односе за решавање задатка / проблем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неопходне речи које се односе на кулинарст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аопште хронологију активности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користе презент / императив у објашњавању / давању инструк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арађују на нивоу груп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рад с подацима и информацијама, дигитална компетенција, решавање проблема, одговоран однос према здрављу, предузимљивост и предузетн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, рад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нтернет, уџбеник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</w:t>
            </w:r>
            <w:r>
              <w:rPr/>
              <w:t xml:space="preserve"> </w:t>
            </w:r>
            <w:r>
              <w:rPr>
                <w:lang w:val="sr-RS"/>
              </w:rPr>
              <w:t xml:space="preserve">рачунарство и информатика, биологија, историј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и саопштава им да ће се на датом часу ученици договорити на нивоу група који би рецепт изабрали да презентују свом одељењу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/>
            </w:pPr>
            <w:r>
              <w:rPr>
                <w:lang w:val="sr-CS" w:eastAsia="sr-Latn-CS"/>
              </w:rPr>
              <w:t>Н</w:t>
            </w:r>
            <w:r>
              <w:rPr>
                <w:lang w:val="sr-RS" w:eastAsia="sr-Latn-CS"/>
              </w:rPr>
              <w:t xml:space="preserve">аставник замоли ученике да се поделе у групе и да свака група садржи хетерогеност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даје инструкције ученицима; треба да саопште намирнице које користе, прибор, хронолошки да изнесу активности у припремању рецепта, да пронађу слике на интернету у поступку припремања рецепта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С обзиром на то да је у питању пројекат који ће ученици реализовати за неколико часова, наставник је осмислио да то буде игра улога и да би учесници сваке групе описали пројекат као кувари. Ученици треба, такође, да образложе због чега су изабрали дати рецепт,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напомиње да је веома битна сарадња међу учесницима, као и да слободно могу да му се обрате на наредним часовима, на којима би им наставник давао инструкције везане за њихов синопсис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Одбрана пројекта може да буде и путем ППТ презентације, без реченица, већ само помоћу фотографија / слика о којима би ученици током свог излагања причал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користе мобилне телефоне за избор рецепта који треба да опишу на нивоу групе; неопходно је да на датом часу напишу план излагања. Користе све време интернет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саопштава ученицима да ће се на наредном часу обрадити нова наставна јединица која се односи на текст и да је неопходно да понесу уџбеник и радну свеску. Наставник задаје ученицима да, у виду домаћег задатка, пораде на теми везаној за пројекат који су изабрали да раде на датом час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1797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29:00Z</dcterms:created>
  <dc:creator>User</dc:creator>
  <dc:description/>
  <cp:keywords/>
  <dc:language>en-US</dc:language>
  <cp:lastModifiedBy>UserG</cp:lastModifiedBy>
  <dcterms:modified xsi:type="dcterms:W3CDTF">2022-07-08T11:53:00Z</dcterms:modified>
  <cp:revision>4</cp:revision>
  <dc:subject/>
  <dc:title> </dc:title>
</cp:coreProperties>
</file>